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numPr>
          <w:ilvl w:val="0"/>
          <w:numId w:val="2"/>
        </w:numPr>
        <w:suppressAutoHyphens w:val="true"/>
        <w:jc w:val="both"/>
        <w:rPr>
          <w:rFonts w:ascii="Arial" w:hAnsi="Arial" w:cs="Arial"/>
          <w:b/>
          <w:b/>
          <w:lang w:eastAsia="zh-CN"/>
        </w:rPr>
      </w:pPr>
      <w:bookmarkStart w:id="0" w:name="_Hlk124336228"/>
      <w:bookmarkEnd w:id="0"/>
      <w:r>
        <w:rPr>
          <w:rFonts w:cs="Arial" w:ascii="Arial" w:hAnsi="Arial"/>
          <w:b/>
          <w:lang w:eastAsia="zh-CN"/>
        </w:rPr>
        <w:t>IFPEN</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 xml:space="preserve">Direction des Finances </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Département des Achats</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1 &amp; 4 avenue de Bois Préau – 92 500 RUEIL MALMAISON</w:t>
      </w:r>
    </w:p>
    <w:p>
      <w:pPr>
        <w:pStyle w:val="Normal"/>
        <w:keepLines/>
        <w:numPr>
          <w:ilvl w:val="0"/>
          <w:numId w:val="2"/>
        </w:numPr>
        <w:tabs>
          <w:tab w:val="left" w:pos="567" w:leader="none"/>
        </w:tabs>
        <w:suppressAutoHyphens w:val="true"/>
        <w:spacing w:before="0" w:after="60"/>
        <w:jc w:val="both"/>
        <w:rPr>
          <w:rFonts w:ascii="Arial" w:hAnsi="Arial" w:cs="Arial"/>
          <w:bCs/>
        </w:rPr>
      </w:pPr>
      <w:r>
        <w:rPr>
          <w:rFonts w:cs="Arial" w:ascii="Arial" w:hAnsi="Arial"/>
          <w:bCs/>
        </w:rPr>
        <w:t xml:space="preserve">Tél : 01 47 52 60 00 </w:t>
      </w:r>
    </w:p>
    <w:p>
      <w:pPr>
        <w:pStyle w:val="Normal"/>
        <w:jc w:val="both"/>
        <w:rPr>
          <w:rFonts w:ascii="Marianne;Calibri" w:hAnsi="Marianne;Calibri" w:cs="Arial"/>
          <w:bCs/>
        </w:rPr>
      </w:pPr>
      <w:r>
        <w:rPr>
          <w:rFonts w:cs="Arial" w:ascii="Marianne;Calibri" w:hAnsi="Marianne;Calibri"/>
          <w:bCs/>
        </w:rPr>
      </w:r>
      <w:bookmarkStart w:id="1" w:name="_Hlk124336228"/>
      <w:bookmarkStart w:id="2" w:name="_Hlk124336228"/>
      <w:bookmarkEnd w:id="2"/>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Arial" w:hAnsi="Arial" w:cs="Arial"/>
          <w:b/>
          <w:b/>
          <w:bCs/>
          <w:lang w:eastAsia="zh-CN"/>
        </w:rPr>
      </w:pPr>
      <w:r>
        <w:rPr>
          <w:rFonts w:cs="Arial" w:ascii="Arial" w:hAnsi="Arial"/>
          <w:b/>
          <w:bCs/>
          <w:lang w:eastAsia="zh-CN"/>
        </w:rPr>
        <w:t>Affaire n° 458398-25-BAT-SOL : MAINTENANCE MULTITECHNIQUE A DOMINANTE CVC DU SITE D’IFPEN DE SOLAIZE</w:t>
      </w:r>
    </w:p>
    <w:p>
      <w:pPr>
        <w:pStyle w:val="Normal"/>
        <w:jc w:val="both"/>
        <w:rPr>
          <w:rFonts w:ascii="Marianne;Calibri" w:hAnsi="Marianne;Calibri" w:cs="Arial"/>
          <w:b/>
          <w:b/>
          <w:bCs/>
          <w:lang w:eastAsia="zh-CN"/>
        </w:rPr>
      </w:pPr>
      <w:r>
        <w:rPr>
          <w:rFonts w:cs="Arial" w:ascii="Marianne;Calibri" w:hAnsi="Marianne;Calibri"/>
          <w:b/>
          <w:bCs/>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0_3202548783"/>
      <w:bookmarkStart w:id="4" w:name="__Fieldmark__0_3202548783"/>
      <w:bookmarkEnd w:id="4"/>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1_3202548783"/>
      <w:bookmarkStart w:id="6" w:name="__Fieldmark__1_3202548783"/>
      <w:bookmarkEnd w:id="6"/>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7" w:name="__Fieldmark__2_3202548783"/>
      <w:bookmarkStart w:id="8" w:name="__Fieldmark__2_3202548783"/>
      <w:bookmarkEnd w:id="8"/>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5">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19">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0">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1">
        <w:r>
          <w:rPr>
            <w:rStyle w:val="InternetLink"/>
            <w:rFonts w:cs="Arial" w:ascii="Marianne;Calibri" w:hAnsi="Marianne;Calibri"/>
          </w:rPr>
          <w:t>Art. R. 2151-13</w:t>
        </w:r>
      </w:hyperlink>
      <w:r>
        <w:rPr>
          <w:rFonts w:cs="Arial" w:ascii="Marianne;Calibri" w:hAnsi="Marianne;Calibri"/>
        </w:rPr>
        <w:t xml:space="preserve"> et </w:t>
      </w:r>
      <w:hyperlink r:id="rId22">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3202548783"/>
      <w:bookmarkStart w:id="10" w:name="__Fieldmark__3_3202548783"/>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4_3202548783"/>
      <w:bookmarkStart w:id="12" w:name="__Fieldmark__4_3202548783"/>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3">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5_3202548783"/>
      <w:bookmarkStart w:id="14" w:name="__Fieldmark__5_3202548783"/>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6_3202548783"/>
      <w:bookmarkStart w:id="16" w:name="__Fieldmark__6_3202548783"/>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7_3202548783"/>
      <w:bookmarkStart w:id="18" w:name="__Fieldmark__7_3202548783"/>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8_3202548783"/>
      <w:bookmarkStart w:id="20" w:name="__Fieldmark__8_3202548783"/>
      <w:bookmarkEnd w:id="20"/>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4">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7"/>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5">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6">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9_3202548783"/>
      <w:bookmarkStart w:id="22" w:name="__Fieldmark__9_3202548783"/>
      <w:bookmarkEnd w:id="22"/>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0_3202548783"/>
      <w:bookmarkStart w:id="24" w:name="__Fieldmark__10_3202548783"/>
      <w:bookmarkEnd w:id="24"/>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1_3202548783"/>
      <w:bookmarkStart w:id="26" w:name="__Fieldmark__11_3202548783"/>
      <w:bookmarkEnd w:id="26"/>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7" w:name="__Fieldmark__12_3202548783"/>
      <w:bookmarkStart w:id="28" w:name="__Fieldmark__12_3202548783"/>
      <w:bookmarkEnd w:id="28"/>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28">
        <w:r>
          <w:rPr>
            <w:rStyle w:val="InternetLink"/>
            <w:rFonts w:cs="Arial" w:ascii="Marianne;Calibri" w:hAnsi="Marianne;Calibri"/>
          </w:rPr>
          <w:t>articles L. 2141-1 à L. 2141-5</w:t>
        </w:r>
      </w:hyperlink>
      <w:r>
        <w:rPr>
          <w:rFonts w:cs="Arial" w:ascii="Marianne;Calibri" w:hAnsi="Marianne;Calibri"/>
        </w:rPr>
        <w:t xml:space="preserve"> ou aux </w:t>
      </w:r>
      <w:hyperlink r:id="rId29">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0">
        <w:r>
          <w:rPr>
            <w:rStyle w:val="InternetLink"/>
            <w:rFonts w:cs="Arial" w:ascii="Marianne;Calibri" w:hAnsi="Marianne;Calibri"/>
          </w:rPr>
          <w:t>articles L. 2341-1 à L. 2341-3</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9" w:name="__Fieldmark__13_3202548783"/>
      <w:bookmarkStart w:id="30" w:name="__Fieldmark__13_3202548783"/>
      <w:bookmarkEnd w:id="30"/>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3">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4">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5">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4_3202548783"/>
      <w:bookmarkStart w:id="32" w:name="__Fieldmark__14_3202548783"/>
      <w:bookmarkEnd w:id="32"/>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Calibri" w:hAnsi="Marianne;Calibri"/>
            <w:iCs/>
          </w:rPr>
          <w:t>article R. 2193-22</w:t>
        </w:r>
      </w:hyperlink>
      <w:r>
        <w:rPr>
          <w:rFonts w:cs="Arial" w:ascii="Marianne;Calibri" w:hAnsi="Marianne;Calibri"/>
          <w:iCs/>
        </w:rPr>
        <w:t xml:space="preserve"> ou à l’</w:t>
      </w:r>
      <w:hyperlink r:id="rId37">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5_3202548783"/>
      <w:bookmarkStart w:id="34" w:name="__Fieldmark__15_3202548783"/>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6_3202548783"/>
      <w:bookmarkStart w:id="36" w:name="__Fieldmark__16_3202548783"/>
      <w:bookmarkEnd w:id="36"/>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7_3202548783"/>
      <w:bookmarkStart w:id="38" w:name="__Fieldmark__17_3202548783"/>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8_3202548783"/>
      <w:bookmarkStart w:id="40" w:name="__Fieldmark__18_3202548783"/>
      <w:bookmarkEnd w:id="40"/>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1" w:name="__Fieldmark__19_3202548783"/>
      <w:bookmarkStart w:id="42" w:name="__Fieldmark__19_3202548783"/>
      <w:bookmarkEnd w:id="42"/>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5"/>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HADREB Sabrina</cp:lastModifiedBy>
  <cp:lastPrinted>2019-03-13T17:36:00Z</cp:lastPrinted>
  <dcterms:modified xsi:type="dcterms:W3CDTF">2025-04-28T09:38:00Z</dcterms:modified>
  <cp:revision>13</cp:revision>
  <dc:subject/>
  <dc:title>_Modèle recommandé : le service peut l’adapter le cas échéant_DC1_</dc:title>
</cp:coreProperties>
</file>